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, VENDOR.DOC, is provided to provide disk vendo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ource of author contact information,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ing, and distrib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-LINE XPRESS 2.1 TEST-DRIVE  01-10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-DRIVE release of OLX from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a fully-functional QWK compatible mail reader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QWK mail packets form any source, including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-DRIVE release is fully operational, bu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current registered commer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ered commercial release include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nd enhancements. The documentation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utlines the difference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EW registrations include the latest version of OL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ly packaged with typeset manual, dual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 and all support information for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RDERS MUST INCLUDE $10 FEDEX SHIPPING &amp; HANDLING ($15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waii, Canada, and Puerto Rico; $35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RESIDENTS MUST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IAN RESIDENTS MUST INCLUDE 7%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805-873-2500 if you nee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200 Lake M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kersfield, CA  93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, MasterCard, American Express or Discove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&gt; TOLL-FREE 1-800-208-0615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ion of this TEST-DRIV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incerely desire to make our TEST-DRIVE produc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people as possible through the electronic 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  We ask that the OLX program not be included on a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any other software, and that all files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Do not distribute the program without all of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ed files, addendum files, documentation and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ust obtain our written permission prior t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Do not accept payment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Do not alter the program or documentaiton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OLX 2.1 Test-Drive is licensed for individua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d evaluation for an unlimited time. Us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businesses, corporations or individuals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ture is limited to 60 days, after which ti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OLX must be purchased or the use of OLX 2.1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must be dis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